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РТА КОМПЕТЕНЦ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МПЕТЕНЦИЯ: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ПК-2 </w:t>
      </w: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способность творчески использовать в научной и производственно-технологической деятельности знания фундаментальных и прикладных разделов дисциплин (модулей), определяющих направленность (профиль) программы магистратур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АЯ ХАРАКТЕРИСТИКА КОМПЕТЕНЦИИ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профессиональная компетенция выпускника образовательной программы по направлению подготовки высшего образования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05.04.02 География</w:t>
      </w:r>
      <w:r>
        <w:rPr>
          <w:rFonts w:cs="Times New Roman" w:ascii="Times New Roman" w:hAnsi="Times New Roman"/>
          <w:i/>
          <w:sz w:val="26"/>
          <w:szCs w:val="26"/>
        </w:rPr>
        <w:t xml:space="preserve">, уровень ВО </w:t>
      </w:r>
      <w:r>
        <w:rPr>
          <w:rFonts w:cs="Times New Roman" w:ascii="Times New Roman" w:hAnsi="Times New Roman"/>
          <w:b/>
          <w:i/>
          <w:sz w:val="26"/>
          <w:szCs w:val="26"/>
        </w:rPr>
        <w:t>магистратура</w:t>
      </w:r>
      <w:r>
        <w:rPr>
          <w:rFonts w:cs="Times New Roman" w:ascii="Times New Roman" w:hAnsi="Times New Roman"/>
          <w:i/>
          <w:sz w:val="26"/>
          <w:szCs w:val="26"/>
        </w:rPr>
        <w:t xml:space="preserve">, вид профессиональной деятельности </w:t>
      </w:r>
      <w:r>
        <w:rPr>
          <w:rFonts w:cs="Times New Roman" w:ascii="Times New Roman" w:hAnsi="Times New Roman"/>
          <w:b/>
          <w:sz w:val="26"/>
          <w:szCs w:val="26"/>
        </w:rPr>
        <w:t>научно-исследовательская деятельность</w:t>
      </w:r>
    </w:p>
    <w:p>
      <w:pPr>
        <w:pStyle w:val="TextBodyIndent"/>
        <w:spacing w:lineRule="auto" w:line="240"/>
        <w:ind w:firstLine="709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Данная компетенция связана со следующими компетенциями:</w:t>
      </w:r>
    </w:p>
    <w:p>
      <w:pPr>
        <w:pStyle w:val="Normal"/>
        <w:spacing w:lineRule="auto" w:line="240" w:before="0" w:after="0"/>
        <w:ind w:firstLine="108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ность к абстрактному мышлению, анализу, синтезу (ОК-1);</w:t>
      </w:r>
    </w:p>
    <w:p>
      <w:pPr>
        <w:pStyle w:val="TextBodyIndent"/>
        <w:tabs>
          <w:tab w:val="clear" w:pos="708"/>
          <w:tab w:val="left" w:pos="900" w:leader="none"/>
        </w:tabs>
        <w:suppressAutoHyphens w:val="true"/>
        <w:spacing w:lineRule="auto" w:line="240"/>
        <w:ind w:firstLine="108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то</w:t>
      </w:r>
      <w:r>
        <w:rPr>
          <w:rFonts w:cs="Times New Roman" w:ascii="Times New Roman" w:hAnsi="Times New Roman"/>
          <w:sz w:val="26"/>
          <w:szCs w:val="26"/>
          <w:lang w:val="ru-RU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ность к саморазвитию, самореализации, использованию творческого потенциала (ОК-3). </w:t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6"/>
          <w:szCs w:val="26"/>
        </w:rPr>
        <w:t>способность совершенствовать и развивать свой интеллектуальный и общекультурный уровень (ОПК- 4)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6"/>
          <w:szCs w:val="26"/>
        </w:rPr>
        <w:t xml:space="preserve">способность к самостоятельной научно-исследовательской работе и работе в научном коллективе, способность порождать новые идеи (креативность) (ОПК-7);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ментарии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Способность творчески использовать в научной и производственно-технологической деятельности знания фундаментальных и прикладных разделов дисциплин (модулей), определяющих направленность (профиль) программы магистратуры. Данная компетенция развивает в выпускнике творческий потенциал выпускника, что делает его [выпускника] более востребованным на рынке труд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вязи с тем, что указанная компетенция формируется на двух курсах магистратуры, можно выделить 2 основных этапа (уровня) освоения компетенции. Компетенция осваивается при следующих изучении учебных дисциплин: «Устойчивое развитие территории. Индексы и индикаторы», «Анализ и оценка социально-экономического потенциала территории», «Ландшафтный анализ и природопользование», «Оценка земель и составление земельного кадастра», «Использование нормативно-правовой документации в прикладных географических исследованиях»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Компетенция закрепляется в процессе прохождения производственных практик, связанных с проведением наблюдений, сбором и анализом информации в области географии. Проверка уровня сформированности компетенции происходит при Государственной итоговой аттестаци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Компетенция формируется во время всех видов занятий: на лекциях, практических (семинарских) занятиях, в процессе самостоятельной работы студентов, при написании выпускной квалификационной работ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ИЕ ЭТАПОВ (УРОВНЕЙ) ОСВОЕНИЯ КОМПЕТЕНЦИИ </w:t>
      </w:r>
    </w:p>
    <w:p>
      <w:pPr>
        <w:pStyle w:val="Normal"/>
        <w:spacing w:lineRule="auto" w:line="240"/>
        <w:jc w:val="center"/>
        <w:rPr/>
      </w:pPr>
      <w:r>
        <w:rPr/>
        <w:t>ПЛАНИРУЕМЫМ РЕЗУЛЬТАТАМ ОБУЧЕНИЯ И КРИТЕРИЯМ ИХ ОЦЕНИВАНИЯ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2693"/>
        <w:gridCol w:w="2410"/>
        <w:gridCol w:w="2268"/>
        <w:gridCol w:w="236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(уровень) освоения  компетен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результаты обучения</w:t>
            </w:r>
          </w:p>
        </w:tc>
        <w:tc>
          <w:tcPr>
            <w:tcW w:w="9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ивания результатов обуч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этап (уровен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К-2) 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м, объективным и творческим подходом к обсуждению   наиболее острых и сложных проблем устойчивого развития;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ми методическими и методологическими подходами к обсуждению проблем устойчивого развития территорий;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самостоятельной работы со специализированной литературой и в сети Интернет при проведении комплексных прикладных географических исследований; навыками самостоятельного обучения новым методам комплексного анализа и оценки территории;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совершенствования и развития своего интеллектуального общекультурного уровня при проведении комплексного анализа и оценки территории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(ПК-2)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тельно обсуждать современные территориальные проблемы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существующие недостатки в теоретическом обосновании концепций территориального развития; основные проблемы развития территории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босновывать подходы к решению современных географических проблем устойчивого развития территорий;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научно обоснованные рекомендации по изменению существующих и созданию новых систем индексов и индикаторов устойчивого развития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овать комплексность развития искомой территории, степень эффективности использования отдельных составляющих экономики и природного комплекса;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 использовать при проведении комплексных прикладных географических исследованиях знания фундаментальных и прикладных разделов дисциплины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(ПК-2)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территориальные проблемы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основы концепции устойчивого развития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ее состояние реализации концепции устойчивого развития в разных странах и, особенно, в России;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нципы создания систем индексов и индикаторов устойчивого развития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критерии оценки и анализа конкретной территории;  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знания теоретических и прикладных основ территориального управления, формирования и развития социально-экономического потенциала территории, его оценки и разработки прогнозов и программ регионального развития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ормы эксплуатации природно-ресурсного потенциала и меры по его сохранению для творческого использования при про-ведении комплексного анализа и оценки территории в комплексных прикладных географических исследованиях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(ПК-2)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владе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лексным, объективным и творческим подходом к обсуждению   наиболее острых и сложных проблем устойчивого развития;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ми методическими и методологическими подходами к обсуждению проблем устойчивого развития территорий;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 самостоятельной работы со специализированной литературой и в сети Интернет; навыками самостоятельного обучения новым методам комплексного анализа и оценки территории;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совершенствования и развития своего интеллектуального общекультурного уровня при проведении комплексного анализа и оценки территории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умеет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современные территориальные проблемы; выявлять существующие недостатки в теоретическом обосновании концепций территориального развития; обосновывать подходы к решению современных географических проблем устойчивого развития территорий;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научно обоснованные рекомендации по изменению существующих и созданию новых систем индексов и индикаторов устойчивого развития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овать комплексность развития искомой территории, степень эффективности использования отдельных составляющих экономики и природного комплекса; 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основные проблемы развития территории;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 проведении комплексных прикладных географических исследованиях знания фундаментальных и прикладных разделов дисциплины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знает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территориальные проблемы;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основы концепции устойчивого развития; текущее состояние реализации концепции устойчивого развития в разных странах и, особенно, в России; основные принципы создания систем индексов и индикаторов устойчивого развития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критерии оценки и анализа конкретной территории;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е знания теоретических и прикладных основ территориального управления, формирования и развития социально-экономического потенциала территории, его оценки и разработки прогнозов и программ регионального развития; основные формы эксплуатации природно-ресурсного потенциала и меры по его сохранению для творческого использования при проведении комплексного анализа и оценки территор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бо владе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лексным, объективным и творческим подходом к обсуждению   наиболее острых и сложных проблем устойчивого развития;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ми методическими и методологическими подходами к обсуждению проблем устойчивого развития территорий;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самостоятельной работы со специализированной литературой и в сети Интернет при проведении комплексных прикладных географических исследований; навыками самостоятельного обучения новым методам комплексного анализа и оценки территории;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совершенствования и развития своего интеллектуального общекультурного уровня при проведении комплексного анализа и оценки территории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содержа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суждает современные территориальные проблемы. Слабо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ет существующие недостатки в теоретическом обосновании концепций территориального развития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ывает подходы к решению современных географических проблем устойчивого развития территорий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х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научно обоснованные рекомендации по изменению существующих и созданию новых систем индексов и индикаторов устойчивого развития;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ет основные проблемы развития территории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при проведении комплексных прикладных географических исследований знания фундаментальных и прикладных разделов дисциплины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бо зн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ременные территориальные  проблемы;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основы концепции устойчивого развития; текущее состояние реализации концепции устойчивого развития в разных странах и в России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ринципы создания систем индексов и индикаторов устойчивого развит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хо усвои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зовые знания теоретических и прикладных основ территориального управления, формирования и развития социально-экономического потенциала территории, его оценки и разработки прогнозов и программ регионального разви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рошо владе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лексным, объективным и творческим подходом к обсуждению   наиболее острых и сложных проблем устойчивого развития; основными методическими и методологическими подходами к обсуждению проблем устойчивого развития территорий;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 самостоятельной работы со специализированной литературой и в сети Интернет; навыками самостоятельного обучения новым методам комплексного анализа и оценки территории;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совершенствования и развития своего интеллектуального общекультурного уровня при проведении комплексного анализа и оценки территории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суждает современные территориальные проблем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омощью преподава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ляет существующие недостатки в теоретическом обосновании концепций территориального развития. Хорошо обосновывает подходы к решению современных географических проблем устойчивого развития территорий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ет научно обоснованные рекомендации по изменению существующих и созданию новых систем индексов и индикаторов устойчивого развит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омощью преподавателя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ует комплексность развития искомой территории, степень эффективности использования отдельных составляющих экономики и природного комплекса; 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при проведении комплексных прикладных географических исследованиях знания фундаментальных и прикладных разделов дисциплины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рошо знает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территориальные проблемы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ие основы концепции устойчивого развития; текущее состояние реализации концепции устойчивого развития в разных странах и в России; основные критерии оценки и анализа конкретной территор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ит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е знания теоретических и прикладных основ территориального управления, формирования и развития социально-экономического потенциала территории, его оценки и разработки прогнозов и программ регионального развит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рошо зн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формы эксплуатации природно-ресурсного потенциала и меры по его сохранению для творческого использования при проведении комплексного анализа и оценки территории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бодно владе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лексным, объективным и творческим подходом к обсуждению   наиболее острых и сложных проблем устойчивого развития; основными методическими и методологическими подходами к обсуждению проблем устойчивого развития территорий;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 самостоятельной работы со специализированной литературой и в сети Интернет; навыками самостоятельного обучения новым методам комплексного анализа и оценки территории;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совершенствования и развития своего интеллектуального общекультурного уровня при проведении комплексного анализа и оценки территории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суждает современные территориальные проблем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яет существующие недостатки в теоретическом обосновании концепций территориального развития; обосновывает подходы к решению современных географических проблем устойчивого развития территорий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ет научно обоснованные рекомендации по изменению существующих и созданию новых систем индексов и индикаторов устойчивого развит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отно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ует комплексность развития искомой территории, степень эффективности использования отдельных составляющих экономики и природного комплекс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ует при проведении комплексных прикладных географических исследованиях знания фундаментальных и прикладных разделов дисциплины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ко знает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территориальные проблемы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ие основы концепции устойчивого развития; текущее состояние реализации концепции устойчивого развития в разных странах и в России; основные критерии оценки и анализа конкретной территор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о уме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ит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е знания теоретических и прикладных основ территориального управления, формирования и развития социально-экономического потенциала территории, его оценки и разработки прогнозов и программ регионального развит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бодно зн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формы эксплуатации природно-ресурсного потенциала и меры по его сохранению для творческого использования при проведении комплексного анализа и оценки территории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этап (уровен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К-2) 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самостоятельной работы со специализированной литературой;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использования методических приемов, информационных, технических и программных средств, при учете и оценке земель различного назначения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й техникой преподавателя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(ПК-2)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методически обеспечивать проведение комплексных географических исследований;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татистические методы получения, обработки и анализа данных земельного кадастра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цированно провести самостоятельное авторское научное исследование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(ПК-2)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ологические принципы организации и обеспечения проведения комплексных географических исследований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, методы и инструментальные средства оценки земель различных категорий земельного фонда;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, состав и структуру информации, необходимой для учета земель и ведения государственного земельного кадастра;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ые методы обучения, технологии развития личности студента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оретические положения и ключевые концепции всех разделов направления, развитие научно-практической мысли специалистов в области исследования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(ПК-2)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владеет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самостоятельной работы со специализированной литературой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использования методических приемов, информационных, технических и программных средств, при учете и оценке земель различного назначения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й техникой преподавателя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умеет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методически обеспечивать проведение комплексных географических исследований;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татистические методы получения, обработки и анализа данных земельного кадастра;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цированно провести самостоятельное авторское научное исследование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знает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ологические принципы организации и обеспечения проведения комплексных географических исследований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, методы и инструментальные средства оценки земель различных категорий земельного фонда;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, состав и структуру информации, необходимой для учета земель и ведения государственного земельного кадастра;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ые методы обучения, технологии развития личности студента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оретические положения и ключевые концепции всех разделов направления, развитие научно-практической мысли специалистов в области иссле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або владеет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самостоятельной работы со специализированной литературой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использования методических приемов, информационных, технических и программных средств, при учете и оценке земель различного назначения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й техникой преподавателя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жет, но плохо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методически обеспечить проведение комплексных географических исследований;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ить статистические методы получения, обработки и анализа данных земельного кадастр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омощью преподава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сти научное исследование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або знает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ологические принципы организации и обеспечения проведения комплексных географических исследований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, методы и инструментальные средства оценки земель различных категорий земельного фонда;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, состав и структуру информации, необходимой для учета земель и ведения государственного земельного кадастра;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ые методы обучения, технологии развития личности студента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оретические положения и ключевые концепции всех разделов направления, развитие научно-практической мысли специалистов в области иссле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рошо владеет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самостоятельной работы со специализированной литературой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использования методических приемов, информационных, технических и программных средств, при учете и оценке земель различного назначения;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й техникой преподавателя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рошо умеет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методически обеспечить проведение комплексных географических исследований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ить статистические методы получения, обработки и анализа данных земельного кадастр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омощью преподавателя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самостоятельное авторское научное исследование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рошо знает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ологические принципы организации и обеспечения проведения комплексных географических исследований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, методы и инструментальные средства оценки земель различных категорий земельного фонда;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, состав и структуру информации, необходимой для учета земель и ведения государственного земельного кадастра;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ые методы обучения, технологии развития личности студента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оретические положения и ключевые концепции всех разделов направления, развитие научно-практической мысли специалистов в области исслед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бодно владеет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самостоятельной работы со специализированной литературой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использования методических приемов, информационных, технических и программных средств, при учете и оценке земель различного назначения;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й техникой преподавателя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о может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методически обеспечить проведение комплексных географических исследований;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ить статистические методы получения, обработки и анализа данных земельного кадастр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о и квалифицирова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жет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самостоятельное авторское научное исследование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амотно умеет применить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ологические принципы организации и обеспечения проведения комплексных географических исследований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, методы и инструментальные средства оценки земель различных категорий земельного фонд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ко знает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, состав и структуру информации, необходимой для учета земель и ведения государственного земельного кадастра;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ые методы обучения, технологии развития личности студента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оретические положения и ключевые концепции всех разделов направления, развитие научно-практической мысли специалистов в области исследования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УЕМЫЕ ТИПЫ КОНТРОЛЯ ДЛЯ ОЦЕНИВАНИЯ РЕЗУЛЬТАТОВ ОБУЧЕН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(ПК-2)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рактические задания (работа с картами, расчетные задания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 (ПК-2)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ферат</w:t>
      </w:r>
      <w:r>
        <w:rPr>
          <w:rFonts w:cs="Times New Roman" w:ascii="Times New Roman" w:hAnsi="Times New Roman"/>
          <w:sz w:val="28"/>
          <w:szCs w:val="28"/>
        </w:rPr>
        <w:t>, конспекты научных статей, дискуссия</w:t>
      </w:r>
      <w:r>
        <w:rPr>
          <w:rFonts w:cs="Times New Roman" w:ascii="Times New Roman" w:hAnsi="Times New Roman"/>
          <w:bCs/>
          <w:sz w:val="28"/>
          <w:szCs w:val="28"/>
        </w:rPr>
        <w:t>, полемика, дебаты, деловые игр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(ПК-2)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: письменные ответы на вопросы, устный опрос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(ПК-2)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рактические задания (работа с картами, расчетные задания), отчет по практика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 (ПК-2)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ферат</w:t>
      </w:r>
      <w:r>
        <w:rPr>
          <w:rFonts w:cs="Times New Roman" w:ascii="Times New Roman" w:hAnsi="Times New Roman"/>
          <w:sz w:val="28"/>
          <w:szCs w:val="28"/>
        </w:rPr>
        <w:t>, отчет по практикам, построение статистических графиков, работа с кадастровой документацией, метод проектов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(ПК-2)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: индивидуальные собеседования и консультации, отчет по практикам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ET;Times New Roman" w:hAnsi="TimesET;Times New Roman" w:cs="TimesET;Times New Roman"/>
      <w:sz w:val="28"/>
      <w:lang w:val="en-US"/>
    </w:rPr>
  </w:style>
  <w:style w:type="character" w:styleId="1">
    <w:name w:val="Основной текст с отступом Знак1"/>
    <w:qFormat/>
    <w:rPr>
      <w:rFonts w:ascii="Calibri" w:hAnsi="Calibri" w:eastAsia="Calibri" w:cs="Times New Roman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2">
    <w:name w:val="Основной текст 2 Знак"/>
    <w:qFormat/>
    <w:rPr>
      <w:rFonts w:ascii="Calibri" w:hAnsi="Calibri" w:eastAsia="Calibri" w:cs="Times New Roman"/>
    </w:rPr>
  </w:style>
  <w:style w:type="character" w:styleId="Style16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 w:before="0" w:after="0"/>
      <w:ind w:firstLine="482"/>
    </w:pPr>
    <w:rPr>
      <w:rFonts w:ascii="TimesET;Times New Roman" w:hAnsi="TimesET;Times New Roman" w:eastAsia="Calibri" w:cs="Times New Roman"/>
      <w:sz w:val="28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 Знак1"/>
    <w:basedOn w:val="Normal"/>
    <w:qFormat/>
    <w:pPr>
      <w:numPr>
        <w:ilvl w:val="0"/>
        <w:numId w:val="1"/>
      </w:numPr>
      <w:spacing w:lineRule="exact" w:line="240" w:before="0" w:after="160"/>
      <w:jc w:val="left"/>
    </w:pPr>
    <w:rPr>
      <w:rFonts w:ascii="Times New Roman" w:hAnsi="Times New Roman" w:eastAsia="Times New Roman" w:cs="Times New Roman"/>
      <w:i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1:28:00Z</dcterms:created>
  <dc:creator>Удалов Сергей Валерьевич</dc:creator>
  <dc:description/>
  <cp:keywords/>
  <dc:language>en-US</dc:language>
  <cp:lastModifiedBy>Кудрявцева М.Н.</cp:lastModifiedBy>
  <dcterms:modified xsi:type="dcterms:W3CDTF">2014-11-22T11:28:00Z</dcterms:modified>
  <cp:revision>2</cp:revision>
  <dc:subject/>
  <dc:title/>
</cp:coreProperties>
</file>